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-by-Step Instructions for Auda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an operate a tape recorder and a word processing program, you know 90% of the features of Audacity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800100" cy="960120"/>
                <wp:effectExtent l="812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60120"/>
                          <a:chOff x="0" y="0"/>
                          <a:chExt cx="800280" cy="960120"/>
                        </a:xfrm>
                      </wpg:grpSpPr>
                      <wps:wsp>
                        <wps:cNvSpPr/>
                        <wps:spPr>
                          <a:xfrm>
                            <a:off x="343080" y="38880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ruti" w:hAnsi="Shruti" w:eastAsia="Times New Roman" w:cs="Shruti"/>
                                  <w:color w:val="auto"/>
                                  <w:lang w:val="en-US" w:bidi="ar-SA"/>
                                </w:rPr>
                                <w:t>Selection 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2pt;width:63pt;height:75.55pt" coordorigin="3060,144" coordsize="1260,1511">
                <v:line id="shape_0" from="3601,756" to="4140,1655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44;width:125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ruti" w:hAnsi="Shruti" w:eastAsia="Times New Roman" w:cs="Shruti"/>
                            <w:color w:val="auto"/>
                            <w:lang w:val="en-US" w:bidi="ar-SA"/>
                          </w:rPr>
                          <w:t>Selection Tool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3655</wp:posOffset>
                </wp:positionH>
                <wp:positionV relativeFrom="paragraph">
                  <wp:posOffset>86995</wp:posOffset>
                </wp:positionV>
                <wp:extent cx="961390" cy="43561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</w:rPr>
                              <w:t>Play, Record, Stop, RR, FF, and P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3pt;mso-wrap-distance-left:9.05pt;mso-wrap-distance-right:9.05pt;mso-wrap-distance-top:0pt;mso-wrap-distance-bottom:0pt;margin-top:6.85pt;mso-position-vertical-relative:text;margin-left:296.6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</w:rPr>
                        <w:t>Play, Record, Stop, RR, FF, and P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255</wp:posOffset>
                </wp:positionH>
                <wp:positionV relativeFrom="paragraph">
                  <wp:posOffset>71755</wp:posOffset>
                </wp:positionV>
                <wp:extent cx="732790" cy="389890"/>
                <wp:effectExtent l="76200" t="0" r="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</w:rPr>
                              <w:t>Sh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ruti" w:hAnsi="Shruti" w:cs="Shrut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hruti" w:ascii="Shruti" w:hAnsi="Shruti"/>
                                <w:sz w:val="20"/>
                                <w:szCs w:val="20"/>
                              </w:rPr>
                              <w:t>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5.65pt;mso-position-vertical-relative:text;margin-left:224.6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sz w:val="20"/>
                          <w:szCs w:val="20"/>
                        </w:rPr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</w:rPr>
                        <w:t>Shi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hruti" w:hAnsi="Shruti" w:cs="Shruti"/>
                          <w:sz w:val="20"/>
                          <w:szCs w:val="20"/>
                        </w:rPr>
                      </w:pPr>
                      <w:r>
                        <w:rPr>
                          <w:rFonts w:cs="Shruti" w:ascii="Shruti" w:hAnsi="Shruti"/>
                          <w:sz w:val="20"/>
                          <w:szCs w:val="20"/>
                        </w:rPr>
                        <w:t>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457200" cy="731520"/>
                <wp:effectExtent l="0" t="5080" r="82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60.95pt,62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342900" cy="525780"/>
                <wp:effectExtent l="0" t="571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2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pt" to="323.95pt,46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900</wp:posOffset>
            </wp:positionH>
            <wp:positionV relativeFrom="paragraph">
              <wp:posOffset>109220</wp:posOffset>
            </wp:positionV>
            <wp:extent cx="2357120" cy="6305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7758" b="8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630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)  Press Record and speak your dialog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8575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3)  Press the Shift Tool and move your tracks on the timeline to where you want them—music, dialogue, sound effe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4.8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3)  Press the Shift Tool and move your tracks on the timeline to where you want them—music, dialogue, sound eff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to your micropho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086100" cy="11925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192680"/>
                          <a:chOff x="0" y="0"/>
                          <a:chExt cx="3086280" cy="119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48000"/>
                          <a:stretch/>
                        </pic:blipFill>
                        <pic:spPr>
                          <a:xfrm>
                            <a:off x="0" y="0"/>
                            <a:ext cx="3086280" cy="1192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4040" y="207000"/>
                            <a:ext cx="314280" cy="207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1pt;width:243pt;height:93.9pt" coordorigin="72,102" coordsize="4860,1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2;top:102;width:4859;height:1877;mso-wrap-style:none;v-text-anchor:middle" type="_x0000_t75">
                  <v:imagedata r:id="rId4" o:detectmouseclick="t"/>
                  <v:stroke color="black" weight="12600" joinstyle="miter" endcap="flat"/>
                  <w10:wrap type="none"/>
                </v:shape>
                <v:rect id="shape_0" stroked="t" o:allowincell="f" style="position:absolute;left:1228;top:428;width:494;height:325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70485</wp:posOffset>
                </wp:positionV>
                <wp:extent cx="342900" cy="22860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5.55pt;width:26.95pt;height:17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45720</wp:posOffset>
                </wp:positionV>
                <wp:extent cx="2628900" cy="179705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97120"/>
                          <a:chOff x="0" y="0"/>
                          <a:chExt cx="2629080" cy="1797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0" b="8479"/>
                          <a:stretch/>
                        </pic:blipFill>
                        <pic:spPr>
                          <a:xfrm>
                            <a:off x="0" y="0"/>
                            <a:ext cx="2629080" cy="17971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3.6pt;width:207pt;height:141.5pt" coordorigin="6552,72" coordsize="4140,2830">
                <v:shape id="shape_0" stroked="t" o:allowincell="f" style="position:absolute;left:6552;top:72;width:4139;height:2829;mso-wrap-style:none;v-text-anchor:middle" type="_x0000_t75">
                  <v:imagedata r:id="rId6" o:detectmouseclick="t"/>
                  <v:stroke color="black" weight="12600" joinstyle="miter" endcap="flat"/>
                  <w10:wrap type="none"/>
                </v:shape>
                <v:rect id="shape_0" stroked="t" o:allowincell="f" style="position:absolute;left:6732;top:432;width:179;height:179;mso-wrap-style:none;v-text-anchor:middle">
                  <v:fill o:detectmouseclick="t" on="false"/>
                  <v:stroke color="black" weight="648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800100" cy="285750"/>
                <wp:effectExtent l="0" t="12065" r="444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8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413.95pt,25.4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) Import the music and sound effects that you </w:t>
      </w:r>
    </w:p>
    <w:p>
      <w:pPr>
        <w:pStyle w:val="Normal"/>
        <w:rPr/>
      </w:pPr>
      <w:r>
        <w:rPr/>
        <w:t>want to use for your audio pl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0" t="952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62.95pt,22.2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9525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98.95pt,40.2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714500" cy="1028700"/>
                <wp:effectExtent l="6985" t="1143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242.95pt,85.2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1280</wp:posOffset>
            </wp:positionH>
            <wp:positionV relativeFrom="paragraph">
              <wp:posOffset>48895</wp:posOffset>
            </wp:positionV>
            <wp:extent cx="1736725" cy="178562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5431" b="38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7856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06600</wp:posOffset>
            </wp:positionH>
            <wp:positionV relativeFrom="paragraph">
              <wp:posOffset>94615</wp:posOffset>
            </wp:positionV>
            <wp:extent cx="1320800" cy="998220"/>
            <wp:effectExtent l="76200" t="0" r="0" b="7620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01" t="10935" r="26173" b="17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744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19420</wp:posOffset>
            </wp:positionH>
            <wp:positionV relativeFrom="paragraph">
              <wp:posOffset>94615</wp:posOffset>
            </wp:positionV>
            <wp:extent cx="1358900" cy="17399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48982" b="1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1920</wp:posOffset>
                </wp:positionH>
                <wp:positionV relativeFrom="paragraph">
                  <wp:posOffset>107315</wp:posOffset>
                </wp:positionV>
                <wp:extent cx="1554480" cy="1828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4) Export as mp3.  The first time you do this you will have to show Audacity where the mp3 encoder file is—it’s the lame_enc.dll f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wnload at </w:t>
                            </w:r>
                            <w:hyperlink r:id="rId10">
                              <w:r>
                                <w:rPr>
                                  <w:rStyle w:val="InternetLink"/>
                                  <w:bCs/>
                                  <w:iCs/>
                                </w:rPr>
                                <w:t>http://tinyurl.com/gap.y6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44pt;mso-wrap-distance-left:9.05pt;mso-wrap-distance-right:9.05pt;mso-wrap-distance-top:0pt;mso-wrap-distance-bottom:0pt;margin-top:8.4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4) Export as mp3.  The first time you do this you will have to show Audacity where the mp3 encoder file is—it’s the lame_enc.dll f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wnload at </w:t>
                      </w:r>
                      <w:hyperlink r:id="rId11">
                        <w:r>
                          <w:rPr>
                            <w:rStyle w:val="InternetLink"/>
                            <w:bCs/>
                            <w:iCs/>
                          </w:rPr>
                          <w:t>http://tinyurl.com/gap.y6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tinyurl.com/gap.y6" TargetMode="External"/><Relationship Id="rId11" Type="http://schemas.openxmlformats.org/officeDocument/2006/relationships/hyperlink" Target="http://tinyurl.com/gap.y6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26:00Z</dcterms:created>
  <dc:creator>EBRPSS</dc:creator>
  <dc:description/>
  <cp:keywords/>
  <dc:language>en-US</dc:language>
  <cp:lastModifiedBy>EBRPSS</cp:lastModifiedBy>
  <cp:lastPrinted>2008-07-14T15:48:00Z</cp:lastPrinted>
  <dcterms:modified xsi:type="dcterms:W3CDTF">2008-07-14T20:58:00Z</dcterms:modified>
  <cp:revision>3</cp:revision>
  <dc:subject/>
  <dc:title> Step-by-Step Instructions for Audacity</dc:title>
</cp:coreProperties>
</file>